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parnass@cbnewse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4 Apr 94 17:37:56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c@northshore.ec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RO-2006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AT&amp;T Bell Laboratories, Naperville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DIO SHACK PRO-2006 PROGRAMMAB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Bob Parnass, AJ9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Shack PRO-2006 is a  400  channel,  wide 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 radio,  manufactured  in  Japan by Gener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.  It is the successor  to  the  PRO-2005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child  of  the  PRO-2004,  the  super scanner which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ack out in front of its competition in the bas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canner market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is almost identical to  the  discontinue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,   with   the   exception   that  the  PRO-2006  bo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canTM, a catchy way of saying that it  scans  fast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 26   channels/second   versus   the   PRO-2005'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/second rate.2 At about $400, the  PRO-2006  is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 than  the  PRO-2005  was.   Both scanner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rface mount components and  are  housed  in  a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quency Co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covers 25-520 and 760-1300 MHz,  except  f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  in  the cellular telephone bands.  The two g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MHz range can be restored in all the  Radio  Shac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ous  coverage  scanners by removing a diode.  Diode D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lprit in the PRO-2005 and PRO-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of diodes, attached to the  microprocessor'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 is  often  used  to configure radios for sale in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markets. The diode matrix  on  new  the  PRO-2006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on the vertical circuit board just behind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There are 2 diodes present, and holes drilled f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"Product Review: The Radio Shack PRO-2004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," by Bob Parnass AJ9S, in The Radio Enthusi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1987, and Monitoring Times, March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"Product Review: The Radio Shack PRO-2005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," by Bob Parnass AJ9S, in The Radio Enthusi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1989, and RCMA Journal, August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has the usual features that scanner buff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to  expect:  individual channel lockouts, selec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scan delay, an external speaker jack,  etc. 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users don't need 400 channels, but scanner hobby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ose channels filled up in  no  time  flat, 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with frequencies in the vast 225-400 MHz military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and other federal government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 many channels to program, one dreads the thou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wer  failure, which could clear memory in a hurr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, the PRO-2006 memory is backed up by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volt  alkaline  battery  (not  supplied)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every 6 month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00 channels are divided into 10 banks  of  40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 and  one can select or deselect any channel ba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list.  Individual channels can be lock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 way, but the PRO-2006 maintains the hand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the PRO-2004, a  LOCKOUT  REVIEW. 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s  of  this  key step through the locked out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worth their keep  have  a  priority  featur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1  usually  designated  the  priority chan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2006 is more flexible; any of the 400  channe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 the  priority channel.  When the PRIORIT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, that channel will be sampled every 2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will stay there if a signal i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has two scan speeds,  which  measured 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ly  13  and  26 channels/second.  While scanning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the PRO-2006 won't skip over weak signals  lik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OR-2515 scanners do.  Adding diode D501, situ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marked location between D502 and D503 sped up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scan and search rates by 25%.  Adding the same di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has no effect on the scan or searc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laimed that a PRO-2005 could  be  mad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2006  by merely replacing the CPU clock crystal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igher frequency.   Don't  believe  it. 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2005  clock speed would affect both the rescan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ity rate, and they would no  longer  be  2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s they are in the PRO-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ming a channel, the PRO-2006 firmware  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automatically,  based on its idea of what mod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 on that frequency.  This feature saves extra 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kes,  and makes one appreciate the thought tha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radio.  The default mode can be  over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easily, if need be, like to listen to a military mid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eling operation in  the  225-400  MHz  range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populated with A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acility  found  on  most  programmable 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he entry of a pair of frequencies, th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, the radio searches frequencies between those 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-2006 allows for 10 pairs of limits!  Thes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stored in their own memory, and don't use up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nventional  400  memory channels.  One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arch pair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6.610 - 46.970 MHz: cordless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44 - 148 MHz: the 2 meter ham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418.625 - 418.900: Drug Enforcemen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ique feature of the better Radio Shack  model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NITOR key, which stops the search and stores th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y in  one  of  ten  special  monitor  memorie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 are  separate  from  the 400 main memor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can be restarted from where it left off by str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up or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lect the search direction (up or  down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size  of  5, 12.5, or 50 kHz, although the PRO-200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ough to select a default step  size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equencies  being  searched.   As  on the PRO-20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2005, there is a hidden step size of 30  kHz,  b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 is only used in the cellular phone band after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ng full 800 MHz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arameters are  displayed  on  the  LCD 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panel in the PRO-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key allows one to start searching up or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requency is on the display.  Let's say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ANUAL mode, and set at  channel  26, 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.100  MHz.  Striking the DIRECT then UP-ARROW key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searching upwards from 460.100.  This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-2006 contains a "window detector" circu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into  play  during a SEARCH operation.  This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etect when the radio is tuned close to the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a station, and prevents the search from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, off to the side of th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C (automatic frequency control) circuit of the Bea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LT  often  causes  a  search  of 850 MHz signals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.  Even though the signal  sounds  on 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reads the wrong frequency.  Neither the PRO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PRO-2006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includes a SOUND SQUELCH,  resembling  the  V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on the ICOM R-7000, which may be used during 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perations.  With the sound squelch  enabled, 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 a  red lamp above the pushbutton, the sc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unmodulated signals.  This is handy  for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"birdies",  link  signals  with a constant carri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 monitors when baby is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arns that the sound squelch  may  be  foo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 with  low modulation, and skip over them.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SOUND SQUELCH tries to detect the presence  or 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odulation  (not  human  speech),  so  unfortunat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that noisy dead carriers, digital data  signal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  tones are worth monitoring and will stop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pe recorder can be connected to the TAPE phono  ja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r  panel, which provides 600 mV of audio at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 impedance.  An audio filtering  circuit  rolls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 frequency  components before they reach the TAPE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it impossible to use it for picking off FM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signals.   In  addition  to a rear mount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jack, there is a miniature  headphone  ja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lacks a COR (carrier  operated  relay)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ICOM  R7000 and older Bearcat 300 have,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ctuating a 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sensitivity, the PRO-2006 was compared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, the PRO-2004.  Since a signal generat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quantitative measurements could not be made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tenna  Specialists AV-801 antenna was switc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, signals from stations were compared by ear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tab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the PRO-2006  proved  more  sensitive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2004 on all bands tested, and much more sensi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MHz range.  The earlier PRO-2005 was also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 PRO-2004,  but both the PRO-2005 the PRO-2006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MHz trunked systems and cellular telephone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  through  while searching the 118 - 132 MHz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band.  The 800 MHz interference was  hear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and PRO-2006, not the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-2004, PRO-2005, and PRO-2006 can s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 of  intermodulation, they are much more immun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y sensitive, image laden Bearcat 800XLT.   Inter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ation  from  paging appeared on several frequenci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MHz, in a region not many people monitor.  Oddly,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elevision  channel 50 was heard on 1251.625 MH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2006 has a 10 dB attenuator, operable by a slid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rear.  The attenuator helps eliminate intermo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would want the attenuator enabled while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earching  as  it degrades both wanted and unwanted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s.  A programmable  attenuator  feature,  selec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, would have been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conversion design of both the ICOM R-7000  and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  PRO-2006  allows  use of a very high IF (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), which helps avoid ima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output quality is good, although the  top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 directs  the  sound  at  the ceiling, but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ernal speaker allows the sound to be dir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audio level of  AM  signals  is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at  of NBFM signals, requiring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volume control, although  this  has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PRO-2005.   When scanning both AM and NBFM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find a compromise position of the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squelch control has  a  small  amount  of  h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sis,  an  improvement  over its GRE ancestors. 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teresis is like having too much play in a car's 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,  or  backlash  in a gear set.  This hysteres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keep the squelch at a tighter setting, missing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hen scanning 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chanical and Electrica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scanners use tiny surface mount compon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 manufacturers  to  cram more circuitry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s.  This technology makes  home  repair  and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 almost impossible.  The "lick and stick"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small it's difficult to tell a surface moun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 capacitor,  and  components  are rare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is smaller and lighter than the  2004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 a  gray  plastic cabinet, with a plastic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If one is going to pay $400,  one  deserves  to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metal,  but  several stages are internally shiel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metal compartments.  The entirely plastic 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older PRO2003 allowed wideband noise to radi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nner and into nearby shortwave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vertical front panel is an advancemen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ing panel of the 2004.  You can stack the scanne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equipment and see the controls without stand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itting  directly  on  a table, two hinged plastic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with rubber bumpers, can  fold  out  from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radio to tilt it at a good view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ngle BNC antenna connector on the rea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2006, and the radio is supplied with telescoping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rews in through a hole in the top of th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ruction is excellent, and the internal shi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s commendable.  Interstage shielding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 wide  band  receiver,  to  prevent  it  from  "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",  an undesirable phenomena which results in bir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owner's manual lists dozens of birdie 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s.   The shielding is much better in the PRO-2006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0XLT, which uses no shielding around the 800 MHz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stage, and probably accounts for some of the bir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ar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other indicators are displayed on a  back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 (liquid  crystal display) panel, and the level of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an be dimmed by a pushbutton switch.  A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2005,  the poor contrast on the small LCD panel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ad a frequency more  than  just  a  few 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 and  is  nowhere  near  as  good as the greenish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orescent display in the old Bearcat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hysically challenged and vision  impaired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s  will  appreciate  the conventional raised rubbe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n the PRO-2006, Only moderate  pressure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ctuation,  and key depressions are confirmed by a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" audio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is the right size to fit under the dash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 sized  cars,  but there are few conce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anting to use this scanner  in  a  vehicle. 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hack has been influenced by repressive laws re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obile scanners in a minority of states, like  New  J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be operated on  12  VDC,  neither  a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 cord  nor mounting bracket are provided. 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luded with earlier, pre-PRO-2004 Radio Shack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  power  cord is not detachable, and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up to keep it out of the way in a  mobile 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nual is much better than the fold out sheet 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hed with Uniden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ge frequency allocations chart is  includ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very  general.  Trunked radio systems are mentio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riefly.  Most people buying  PRO-2006s  probab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canners  and so will be somewhat familiar with s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conversion design of  the  Radio  Shack  PRO-2004/5/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 of a very high IF (intermediate frequency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eliminates image problems.  Ironically, the PRO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 manual  contains a section on image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manuals for most other  Radio  Shack 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s  thoughtlessly included in the PRO-2006 manu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bles on about images being 21.4 MHz away  from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--  true  for  simpler models, but not 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chematic.  Thankfully, detailed servic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dio Shack scanners are usually available for $1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is warranted for 1 year, which is reass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Mis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all these neat features,  what's  missing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2006?   It  would  have been better to have mor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with fewer channels in each bank, say 20 banks  of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 A "search and store" mode, like that on the 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7000 and older Bearcat 250 would have been nice, an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 is  being marketed by Key Research.  A lighte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a signal strength meter would also be welcom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 mobile mounting bracket and SCA output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query facility, as found in the  Uniden  200X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have been very useful to finding in what memory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a given  frequency  is  stored.3  Mega-channel 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ed this feature and it would have been  trivi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 the PRO-2006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ary - It's 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ne wants is a scanner to monitor  local  pol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 there  are  certainly cheaper and simpler mode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.  This scanner is the best base/mobile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t time of writing.  AOR's AR-2515 has more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, but its buggy firmware and  tendency  to  skip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 prevent  it from taking top honors. At about $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scans much better than the ICOM R7000,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HF/UHF communications receiver, priced at over 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2006 has the right features and  performance, 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for  scanning the wide 225-400 MHz militar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and the newer federal  law  enforcement  radio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ozens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"Uniden/Bearcat 200XLT Scanner Review," by Bob Parn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9S.  The Radio Enthusiast, August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 Bob Parnass, AJ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&amp;T Bell Laboratories  -  parnass@ihlpf.att.com - (708)979-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